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ransformations</w:t>
      </w:r>
    </w:p>
    <w:p>
      <w:pPr>
        <w:pStyle w:val="Normal"/>
        <w:rPr/>
      </w:pPr>
      <w:r>
        <w:rPr/>
      </w:r>
    </w:p>
    <w:p>
      <w:pPr>
        <w:pStyle w:val="Normal"/>
        <w:rPr/>
      </w:pPr>
      <w:r>
        <w:rPr/>
        <w:t>In this 80-minute lesson (or 2×40 minutes) for Year 10 students, reflections and translations are explored using technology. Sliders are used to visualise the movement inherent in these two transformations for triangles, lines and parabolas. Students make observations of images in relation to original objects, and formulate generalisations using mapping notation.  This lesson was created and refined through the Lesson Study approach and was trialled at two Victorian schools in 2009.</w:t>
      </w:r>
    </w:p>
    <w:p>
      <w:pPr>
        <w:pStyle w:val="Normal"/>
        <w:rPr/>
      </w:pPr>
      <w:r>
        <w:rPr/>
      </w:r>
    </w:p>
    <w:p>
      <w:pPr>
        <w:pStyle w:val="Normal"/>
        <w:rPr/>
      </w:pPr>
      <w:r>
        <w:rPr/>
        <w:t>Transformations_Lessonplan (pdf)  Full details of technology requirements, assumed background knowledge and technology skills, key concepts and suggested time allocations for the five main activities are included. There are also suggestions of extension and assessment options related to the concept knowledge and skills developed during the lesson relating to the composition of transformations.</w:t>
      </w:r>
    </w:p>
    <w:p>
      <w:pPr>
        <w:pStyle w:val="Normal"/>
        <w:rPr/>
      </w:pPr>
      <w:r>
        <w:rPr/>
      </w:r>
    </w:p>
    <w:p>
      <w:pPr>
        <w:pStyle w:val="Normal"/>
        <w:rPr/>
      </w:pPr>
      <w:r>
        <w:rPr/>
        <w:t>StdntWkshtTrans (pdf) Each student uses this multiple-page document to record results and observations after performing technology-assisted transformations. They also use it to formulate generalisations regarding both equations of function graphs and also mappings for individual points. They make connections between the visual effect of the transformation and the alterations to equations which result. Students also use original and image graphs to describe the transformations in words.</w:t>
      </w:r>
    </w:p>
    <w:p>
      <w:pPr>
        <w:pStyle w:val="Normal"/>
        <w:rPr/>
      </w:pPr>
      <w:r>
        <w:rPr/>
      </w:r>
    </w:p>
    <w:p>
      <w:pPr>
        <w:pStyle w:val="Normal"/>
        <w:rPr/>
      </w:pPr>
      <w:r>
        <w:rPr/>
        <w:t>TeacherTrans (tns) The teacher uses this Nspire CAS technology file to demonstrate the use of sliders to perform the various translations or reflections. The layout of information on the various screens is ideally suited to the file being run through TI-Nspire CAS Teacher Edition software using a data projector.</w:t>
      </w:r>
    </w:p>
    <w:p>
      <w:pPr>
        <w:pStyle w:val="Normal"/>
        <w:rPr/>
      </w:pPr>
      <w:r>
        <w:rPr/>
      </w:r>
    </w:p>
    <w:p>
      <w:pPr>
        <w:pStyle w:val="Normal"/>
        <w:rPr/>
      </w:pPr>
      <w:r>
        <w:rPr/>
        <w:t xml:space="preserve">StudentTrans (tns) The screens for this file match those in the teacher version (above), but the layout of on-screen information is tailored to suit viewing on a handheld device. </w:t>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06:07:00Z</dcterms:created>
  <dc:creator>Robyn Pierce</dc:creator>
  <dc:description/>
  <cp:keywords/>
  <dc:language>en-US</dc:language>
  <cp:lastModifiedBy>Robyn Pierce</cp:lastModifiedBy>
  <cp:lastPrinted>2010-02-08T10:09:00Z</cp:lastPrinted>
  <dcterms:modified xsi:type="dcterms:W3CDTF">2010-02-08T06:07:00Z</dcterms:modified>
  <cp:revision>2</cp:revision>
  <dc:subject/>
  <dc:title>The Surd Spiral</dc:title>
</cp:coreProperties>
</file>