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urd Spiral</w:t>
      </w:r>
    </w:p>
    <w:p>
      <w:pPr>
        <w:pStyle w:val="Normal"/>
        <w:rPr/>
      </w:pPr>
      <w:r>
        <w:rPr/>
      </w:r>
    </w:p>
    <w:p>
      <w:pPr>
        <w:pStyle w:val="Normal"/>
        <w:rPr/>
      </w:pPr>
      <w:r>
        <w:rPr/>
        <w:t>In this 100-minute lesson (or 2×50 minutes) for Year 10 students, the spiral generated by adjacent right-angled triangles is used as a stimulus for studying patterns in surd expressions. Students use the Rule of Pythagoras and measurement formulae to find patterns in the exact values for the perimeter and area of successive triangles. Generalisations are used to create a spreadsheet of these exact values, which is used to support by-hand skills of simplifying surd expressions.  This lesson was created and refined through the Lesson Study approach and was trialled at two Victorian schools in 2009.</w:t>
      </w:r>
    </w:p>
    <w:p>
      <w:pPr>
        <w:pStyle w:val="Normal"/>
        <w:rPr/>
      </w:pPr>
      <w:r>
        <w:rPr/>
      </w:r>
    </w:p>
    <w:p>
      <w:pPr>
        <w:pStyle w:val="Normal"/>
        <w:rPr/>
      </w:pPr>
      <w:r>
        <w:rPr/>
        <w:t>Surds_Lessonplan (pdf)  Full details of technology requirements, assumed background knowledge and technology skills, key concepts and suggested time allocations for the six main activities are included. There are also suggestions of extension and assessment options related to the concept knowledge and skills developed during the lesson, as well as reference to pre- and post-lesson tests used in the research process.</w:t>
      </w:r>
    </w:p>
    <w:p>
      <w:pPr>
        <w:pStyle w:val="Normal"/>
        <w:rPr/>
      </w:pPr>
      <w:r>
        <w:rPr/>
      </w:r>
    </w:p>
    <w:p>
      <w:pPr>
        <w:pStyle w:val="Normal"/>
        <w:rPr/>
      </w:pPr>
      <w:r>
        <w:rPr/>
        <w:t xml:space="preserve">Surds_Pre- and post-tests (pdf)  Each of these 3-minute (technology-free) tests consists of 10 surd expressions which are to be expressed in either simplified or entire surd form. Teachers may administer these tests before and after the lesson to monitor any improvement in students’ skill level in surds work after teaching the lesson. </w:t>
      </w:r>
    </w:p>
    <w:p>
      <w:pPr>
        <w:pStyle w:val="Normal"/>
        <w:rPr/>
      </w:pPr>
      <w:r>
        <w:rPr/>
      </w:r>
    </w:p>
    <w:p>
      <w:pPr>
        <w:pStyle w:val="Normal"/>
        <w:rPr/>
      </w:pPr>
      <w:r>
        <w:rPr/>
        <w:t>Surds__StdntWksht (pdf) Each student uses this multiple-page document to record manual calculations for perimeter and area values. They also use it to formulate generalisations and make observations throughout the lesson.</w:t>
      </w:r>
    </w:p>
    <w:p>
      <w:pPr>
        <w:pStyle w:val="Normal"/>
        <w:rPr/>
      </w:pPr>
      <w:r>
        <w:rPr/>
      </w:r>
    </w:p>
    <w:p>
      <w:pPr>
        <w:pStyle w:val="Normal"/>
        <w:rPr/>
      </w:pPr>
      <w:r>
        <w:rPr/>
        <w:t>Surds_Nspire (tns) The teacher and students use this file for performing any calculations, generalising values for the various measurements using the spreadsheet, and checking approximate values using a pre-drawn spiral.</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6:08:00Z</dcterms:created>
  <dc:creator>Robyn Pierce</dc:creator>
  <dc:description/>
  <cp:keywords/>
  <dc:language>en-US</dc:language>
  <cp:lastModifiedBy>Robyn Pierce</cp:lastModifiedBy>
  <cp:lastPrinted>2010-02-08T10:09:00Z</cp:lastPrinted>
  <dcterms:modified xsi:type="dcterms:W3CDTF">2010-02-08T06:08:00Z</dcterms:modified>
  <cp:revision>2</cp:revision>
  <dc:subject/>
  <dc:title>The Surd Spiral</dc:title>
</cp:coreProperties>
</file>